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</w:rPr>
        <w:t>от 28.08.2015                                                                                                   № 380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ст-ца Старощербиновская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дготовке к военной служб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оенно-патриотическом воспитании допризывной молодежи </w:t>
      </w:r>
    </w:p>
    <w:p>
      <w:pPr>
        <w:pStyle w:val="Normal"/>
        <w:tabs>
          <w:tab w:val="clear" w:pos="709"/>
          <w:tab w:val="left" w:pos="426" w:leader="none"/>
          <w:tab w:val="left" w:pos="9072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4-2015 учебном году и задачах на 2015-2016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Во исполнение федеральных  законов  от  31 мая  1996 года  № 61-ФЗ «Об обороне», от 28 марта 1998 года № 53-ФЗ «О воинской обязанности и военной службе», постановления Правительства Российской Федерации от 31 декабря 1999 года  № 1441 «Об утверждении Положения о подготовке граждан Российской Федерации к военной службе», постановления главы администрации Краснодарского края от 1 августа 2007 года № 701 «Об обязательной подготовке к военной службе и военно-патриотическом воспитании допризывной молодежи Краснодарского края», а также в соответствии с региональной программой курса «Основы безопасности жизнедеятельности» и концепции федеральной системы подготовки граждан Российской Федерации к военной службе на период до 2020 года, в общеобразовательных учреждениях, образовательных учреждениях начального и среднего профессионального образования в 2014-2015 учебном году проводилась обязательная подготовка юношей-допризывников к военной службе.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граждан по основам военной службы в Щербиновском районе проводилась в 12-ти средних образовательных школах и в государственном  бюджетном образовательном учреждении начального профессионального образования профессиональное училище № 21 Краснодарского края. 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сех образовательных учреждениях занятия  проводились в соответствии с региональными учебными программами. Особое внимание было уделено военно-патриотическому воспитанию молодежи. Все образовательные учреждения приняли активное участие в мероприятиях, посвященных празднованию 70-й годовщины Победы в Великой Отечественной войне, в краевом месячнике оборонно-массовой и военно-патриотической работы под девизом «От боевых Побед - к Олимпийским медалям!».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состояния физической подготовки молодежи, а также в рамках реализации долгосрочной краевой целевой программы «Патриотическое воспитание населения Краснодарского края на 2012-2015 годы» на высоком уровне и с большим охватом допризывной молодежи проведены соревнования по военно-прикладным видам спорта: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смотр допризывной молодёжи по легкоатлетическому кроссу;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е соревнования допризывной молодёжи по пулевой стрельбе из пневматических винтовок;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и краевой фестиваль по гиревому спорту среди допризывной молодёжи памяти Е.П. Душина;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ый смотр допризывной молодёжи по физической подготовке, посвященный Дню призывника;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ая спартакиада допризывной молодёжи.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В 2014-2015 учебном году проверено состояние подготовки граждан по основам военной службы в 4-х образовательных учреждениях и оценено комиссией хорошо.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сех учебных заведениях района имеются кабинеты, полностью укомплектованные плакатами по основам военной службы.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е-июне 2015 года организованно проведены учебные сборы на базе лагеря «Камышинка» муниципального бюджетного учреждения «Хозяйственно-эксплуатационная служба образовательных учреждений» администрации муниципального образования Староминский район.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работа по восстановлению элементов полосы препятствий в образовательных учреждениях.</w:t>
      </w:r>
    </w:p>
    <w:p>
      <w:pPr>
        <w:pStyle w:val="Normal"/>
        <w:tabs>
          <w:tab w:val="clear" w:pos="709"/>
          <w:tab w:val="left" w:pos="833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, а также в целях улучшения  подготовки юношей к военной службе,  п о с т а н о в л я ю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основных мероприятий по улучшению организации и проведению подготовки допризывной молодежи муниципальных  общеобразовательных учреждений муниципального образования Щербиновский район к службе в рядах Вооруженных Сил Российской Федерации в 2015-2016 учебном году (приложение № 1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2. Образовать комиссию по комплексной проверке состояния подготовки граждан к службе в рядах Вооруженных Сил Российской Федерации в муниципальных  общеобразовательных учреждениях муниципального образования Щербиновский район (далее - комиссия) и утвердить ее состав (приложение № 2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лан комплексных проверок состояния подготовки граждан к службе в Вооруженных Силах Российской Федерации и военно-патрио-тического воспитания в общеобразовательных учреждениях муниципального образования Щербиновский  район (приложение № 3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начальнику отдела военного комиссариата Краснодарского края по Щербиновскому району И.В. Крикунову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в полной мере выполнение плана основных мероприятий по подготовке граждан общеобразовательных учреждений муниципального образования Щербиновский район к службе в рядах Вооруженных сил Российской Федерации в 2015-2016 учебном год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с 27 августа по 8 сентября 2015 года организовать и качественно провести трехдневные учебно-методические сборы с директорами, преподавателями основ военной службы общеобразовательных учреждений муниципального образования Щербиновский район и государственного бюджетного профессионального образовательного учреждения Краснодарского края «Щербиновский индустриальный техникум»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еры по обеспечению образовательных учреждений методическими материалами, разработками и пособиями в течение 2015-2016 учебного года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Начальнику</w:t>
      </w:r>
      <w:r>
        <w:rPr>
          <w:rFonts w:cs="Times New Roman" w:ascii="Times New Roman" w:hAnsi="Times New Roman"/>
          <w:sz w:val="28"/>
          <w:szCs w:val="28"/>
        </w:rPr>
        <w:t xml:space="preserve"> управления образования администрации муниципального образования Щербиновский район Л.И. Городицкой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ить в полной мере выполнение плана основных мероприятий по подготовке граждан </w:t>
      </w:r>
      <w:r>
        <w:rPr>
          <w:rFonts w:cs="Times New Roman" w:ascii="Times New Roman" w:hAnsi="Times New Roman"/>
          <w:sz w:val="28"/>
          <w:szCs w:val="28"/>
        </w:rPr>
        <w:t xml:space="preserve">общеобразовательных учреждений муниципального образования Щербиновский район к службе в рядах Вооруженных Сил Российской Федерации в 2015-2016 учебном году;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марте 2016 года провести семинар-совещание по вопросам допризывной подготовки и военно-патриотического воспитания, преподавателями-организаторами курса обеспечения безопасности жизнедеятельности                  (далее – ОБЖ )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спартакиады по военно-прикладным и техническим видам спорта и смотры-конкурсы образовательных учреждений муниципального образования Щербиновский район по физической подготовке учащихся допризывного возраста;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ять опыт работы общеобразовательных учреждений муниципального образования Щербиновский район, добившихся лучших результатов в военно-патриотическом воспитании и подготовке граждан к военной службе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ить работу по обновлению (восстановлению) элементов полосы препятствий в образовательных учреждениях;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работу методического объединения преподавателей-организаторов курса ОБЖ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комендовать директору государственного бюджетного профессионального образовательного учреждения Краснодарского края «Щербиновский индустриальный техникум» А.А. Гребеннику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проведение учебных занятий  по  дисциплинам «Основы безопасности жизнедеятельности» согласно Федеральному государственному образовательному стандарту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ить работу по обновлению (восстановлению) элементов полосы препятстви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июне 2016 года </w:t>
      </w:r>
      <w:r>
        <w:rPr>
          <w:rFonts w:cs="Times New Roman" w:ascii="Times New Roman" w:hAnsi="Times New Roman"/>
          <w:sz w:val="28"/>
          <w:szCs w:val="28"/>
        </w:rPr>
        <w:t>провести учебные сборов со студентами соответствующего курса на базе подшефной воинской части 33859 города Ейска.</w:t>
      </w:r>
    </w:p>
    <w:p>
      <w:pPr>
        <w:pStyle w:val="Normal"/>
        <w:suppressAutoHyphens w:val="false"/>
        <w:ind w:left="-19" w:firstLine="709"/>
        <w:jc w:val="both"/>
        <w:rPr/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7. Признать утратившим силу постановление администрации муниципального образования Щербиновский район от 20 августа 2014 года № 432 «Об обеспечении обязательной подготовке к военной службе и военно-патриотического воспитания допризывной молодежи в 2014-2015 учебном году»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выполнением настоящего постановления возложить на заместителя главы муниципального образования Щербиновский район             А.А. Беликова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     С.Ю. Цируль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3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8.2015 № 380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 подготовке юношей средних образовательных учреждений Щербиновского района</w:t>
      </w:r>
    </w:p>
    <w:p>
      <w:pPr>
        <w:pStyle w:val="Normal"/>
        <w:ind w:left="10251" w:hanging="1138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службе в рядах Вооруженных Сил Российской Федерации в 2015-2016 учебном году</w:t>
      </w:r>
    </w:p>
    <w:p>
      <w:pPr>
        <w:pStyle w:val="Normal"/>
        <w:ind w:hanging="1138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561"/>
        <w:gridCol w:w="2268"/>
        <w:gridCol w:w="496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исполн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за исполнением</w:t>
            </w:r>
          </w:p>
        </w:tc>
      </w:tr>
      <w:tr>
        <w:trPr>
          <w:trHeight w:val="3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Руководство допризывной подготовкой</w:t>
            </w:r>
          </w:p>
        </w:tc>
      </w:tr>
      <w:tr>
        <w:trPr>
          <w:trHeight w:val="10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бучения граждан начальным знаниям в области обороны и их подготовки по основам военной службы в соответствии с государственными образовательными стандар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учебного г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и общеобразовательных учреждений муниципального образова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рбиновский район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анализа результатов проверок средних общеобразовательных школ муниципального образования Щербиновский район согласно плана комплексных проверок по подготовке граждан к военной служб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миссия по комплексной проверке состояния подготовки граждан к службе в рядах Вооруженных Сил Российской Федерации в муниципальных  общеобразовательных учреждений муниципального образования Щербиновский район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однодневных и трехдневных учебно-методических сборов с преподавателями, осуществляющих подготовку граждан по основам военной службы.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плану проведения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 администрации муниципального образования Щербиновский район (далее- управление образования), отдел военного комиссариата Краснодарского края по Щербиновскому району (далее – ОВККК)</w:t>
            </w:r>
          </w:p>
        </w:tc>
      </w:tr>
      <w:tr>
        <w:trPr>
          <w:trHeight w:val="3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работы по качественному отбору юношей для поступления в военные образовательные учреждения профессионального образования Министерства Обороны, других министерств и ведомст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 2015 года, январь-апрель 2016 год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и-организаторы курса ОБЖ,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ККК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Совершенствование учебно-материальной баз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еспечение образовательных учреждений муниципального образования Щербиновский район наглядными пособиями, методической литературой по вопросам допризывной подготовки и военно-патриотического воспитани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ККК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нятие мер по созданию и совершенствованию учебно-материальной базы, необходимой для обучения граждан начальным знаниям в области обороны и их подготовки по основам военной службы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 течении 2015-2016 учебного год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уководители общеобразовательных учреждений, управление образования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ланирование учебных сбор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ка проекта распоряжения главы муниципального образования Щербиновский район по организации учебных сборов, методическое обеспечение сборов, вопросы взаимодействия с подшефной воинской частью 33859 (г. Ейск), порядок финансирования сборов, а также вопросы организации жизни и быта граждан на сбор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 1 апреля 2016 г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,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ККК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зработка и утверждение начальником управления образования и начальником отдела военного комиссариата Краснодарского края по Щербиновскому району учебного плана сборов, учебно-тематического плана, распорядка дня сборов, плана культурно-воспитательной работы, плана проведения физкультурного праздник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 15 апреля 2016 год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,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ККК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3. 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«Дня открытых дверей» в войсковой части 33859 г. Ейска для учащихся школ района (по согласованию с командованием войсковой части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ого г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,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ВККК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144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Контроль за подготовкой по основам военной службы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</w:rPr>
              <w:t xml:space="preserve">Проведение комплексных проверок общеобразовательных учреждений муниципального образования Щербиновский район по вопросам организации образовательного процесса и выполнения программы, качество ее усвоения обучаемыми, состояния учебно-материальной базы и военно-патриотического воспитания, качество проведения занятий преподавателями, осуществляющих подготовку по основам военной службы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планом проверок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миссия по комплексной проверке состояния подготовки граждан к службе в рядах Вооруженных Сил Российской Федерации в муниципальных  общеобразовательных учреждений муниципального образования Щербиновский район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сещение общеобразовательных учреждений  муниципального образования Щербиновский район с целью оказания им методической и практической помощи в организации образовательного процесса и выполнения программы обучения граждан начальным знаниям в области обороны и их подготовки по основам военной служб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месячно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, ОВККК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Физическая подготовленность учащихс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и проведение  районной спартакиады допризывной молодежи по военно-прикладным вида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апрель 2015 год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,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ККК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районного легкоатлетического кросса допризывной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гласн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жению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,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ККК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районного смотра физической подготовки допризыв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гласн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жению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,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ВККК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положения о проведении спартакиады допризывной молодежи, общефизической и кроссовой подготовке, гиревом виде спорта на 2015-2016 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 3 месяца до начала проведений мероприят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,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ККК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зональных соревнованиях, спартакиадах допризывной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гласн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жению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,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ККК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зональных соревнованиях допризывной молодёжи по пулевой стрельбе из пневматических винтово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положению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,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ККК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и участие в военно-спортивной игре «Зарница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ВКК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70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Щербиновский район</w:t>
        <w:tab/>
        <w:tab/>
        <w:tab/>
        <w:tab/>
        <w:tab/>
        <w:tab/>
        <w:tab/>
        <w:tab/>
        <w:tab/>
        <w:tab/>
        <w:tab/>
        <w:tab/>
        <w:t xml:space="preserve">     Л.И. Городицкая</w:t>
      </w:r>
    </w:p>
    <w:p>
      <w:pPr>
        <w:pStyle w:val="Normal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т 28.08.2015 № 380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комплексной проверке состояния подготовки юнош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службе в рядах Вооруженных Сил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ых общеобразовательных учреждения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осударственных образовательных учреждениях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2"/>
        <w:gridCol w:w="6132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Городицкая                 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Любовь Ивановна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начальник управления образования администрации муниципального образования Щербиновский район, председатель комиссии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Крикунов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Игорь Викторович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начальник отдела военного комиссариата Краснодарского края по Щербиновскому району, заместитель председателя комиссии 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Федотов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Наталия Геннадье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начальник отдела воспитательной работы  управления образования администрации муниципального образования Щербиновский район, секретарь комисси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63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Члены комиссии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Васько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Игорь Петрович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еподаватель-организатор курса «Основы безопасности жизнедеятельности» муниципального бюджетного общеобразовательного учреждения средняя общеобразовательная школа № 3 муниципального образования Щербиновский район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Канурная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Татьяна Викторовна </w:t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старший помощник начальника отделения подготовки и призыва граждан на военную службу отдела военного комиссариата Краснодарского края по Щербиновскому району (по согласованию)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Месаутова                     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Наталья Петро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методист муниципального казенного учреждения «Методический кабинет муниципального образования Щербиновский район».</w:t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чальник управления образования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разования Щербиновский район                                                 Л.И. Городицка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8.2015 № 380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ных проверок состояния подготовки юношей к служб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Вооруженных Силах Российской Федерации и военно-патриотического воспитания в общеобразовательных учреждения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603"/>
        <w:gridCol w:w="20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учебного заве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овер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то проверя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ное бюджетное общеобразовательное учреждение средняя общеобразовательная школа № 3 муниципального образования Щербиновский район станица Старощербиновская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015 го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бюджетное общеобразовательное учреждение средняя общеобразовательная школа № 7 муниципального образования Щербиновский район село Ейское Укреплен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015 го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бюджетное общеобразовательное учреждение средняя общеобразовательная школа № 1 муниципального образования Щербиновский район станица Старощербиновска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016 го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исс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бюджетное общеобразовательное учреждение средняя общеобразовательная школа № 8 муниципального образования Щербиновский район село Николаевка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 года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и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Щербиновский район</w:t>
        <w:tab/>
        <w:tab/>
        <w:tab/>
        <w:tab/>
        <w:tab/>
        <w:t xml:space="preserve">     Л.И. Городицкая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6.1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MS Mincho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Style17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8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9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40:00Z</dcterms:created>
  <dc:creator>Дина Безверхая</dc:creator>
  <dc:description/>
  <dc:language>en-US</dc:language>
  <cp:lastModifiedBy>Елена Аникина</cp:lastModifiedBy>
  <cp:lastPrinted>2015-09-01T10:58:00Z</cp:lastPrinted>
  <dcterms:modified xsi:type="dcterms:W3CDTF">2015-09-01T08:40:00Z</dcterms:modified>
  <cp:revision>2</cp:revision>
  <dc:subject/>
  <dc:title>О подготовке к военной службе</dc:title>
</cp:coreProperties>
</file>